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Апшеронского городского поселения Апшеронского района 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т 16 января 2023 года №14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9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репления ответственных специалистов структур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ений администрации Апшеро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шеронского района по принятию годо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отчетности и пояснительной записки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Апшеронского городского поселения Апшеро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1 год согласно приказу Министерства финансов Россий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ции от 28 декабря 2010 г. № 191н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и о порядке составления и представления годово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ртальной и месячной отчетности об исполнении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системы Российской Федерации»</w:t>
      </w:r>
    </w:p>
    <w:p>
      <w:pPr>
        <w:pStyle w:val="Normal"/>
        <w:keepNext w:val="tru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_______________________________________________________</w:t>
      </w:r>
    </w:p>
    <w:p>
      <w:pPr>
        <w:pStyle w:val="Normal"/>
        <w:keepNext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наименование ГРБС, муниципального образования)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900"/>
        <w:gridCol w:w="1260"/>
      </w:tblGrid>
      <w:tr>
        <w:trPr>
          <w:trHeight w:val="7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аб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113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омарова О.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хо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шиненко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хайлусов Р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шиненко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шиненко И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: № 0503120 «Баланс исполнения бюджета»,  №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оходов бюджета, главного администратора, администратора доходов бюджет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0305140 «Баланс по поступлениям и выбытия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503121 «Отчет о финансовых результатах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503110 «Справка по заключению счетов бюджетного учета отчетного финансового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503123 «Отчет о движении денежных средст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8, 0503128-НП «Отчет о бюджетных обязательствах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№ 0503125 «Справка по консолидируемым расчетам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№ 0503117,0503117-НП «Отчет об исполнении бюдж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324Ф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внебюджетным фон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0503324 К «Отчет об использовании межбюджетных трансфертов из краевого бюджета , муниципальными образованиями и территориальным государственным внебюджетным фон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 ф. 0503160</w:t>
            </w:r>
          </w:p>
        </w:tc>
      </w:tr>
      <w:tr>
        <w:trPr>
          <w:trHeight w:val="6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номер формы, номер табл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абин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</w:tr>
      <w:tr>
        <w:trPr>
          <w:trHeight w:val="2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иненко И.А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яснительная записка ф. 0503160 </w:t>
            </w:r>
          </w:p>
          <w:p>
            <w:pPr>
              <w:pStyle w:val="Normal"/>
              <w:jc w:val="both"/>
              <w:rPr/>
            </w:pPr>
            <w:r>
              <w:rPr/>
              <w:t>Полнота раскрытия информации в текстовой части пояснительной записки</w:t>
            </w:r>
          </w:p>
          <w:p>
            <w:pPr>
              <w:pStyle w:val="Normal"/>
              <w:jc w:val="both"/>
              <w:rPr/>
            </w:pPr>
            <w:r>
              <w:rPr/>
              <w:t>В части расшифровки дебиторской и кредиторской задолженности</w:t>
            </w:r>
          </w:p>
          <w:p>
            <w:pPr>
              <w:pStyle w:val="Normal"/>
              <w:jc w:val="both"/>
              <w:rPr/>
            </w:pPr>
            <w:r>
              <w:rPr/>
              <w:t>В части расшифровки контрольных мероприятий и результатов прове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усов Р.Ю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а Р.В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иненко И.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3 «Сведения об исполнении текстовых статей закона (решения) о бюджет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Таблица № 6</w:t>
            </w:r>
          </w:p>
          <w:p>
            <w:pPr>
              <w:pStyle w:val="Normal"/>
              <w:rPr/>
            </w:pPr>
            <w:r>
              <w:rPr>
                <w:rStyle w:val="12pt"/>
                <w:b w:val="false"/>
              </w:rPr>
              <w:t>«Сведения о проведении инвентаризац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иконова Е.В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 № 0503164 «Сведения об исполнении бюдж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иненко И.А.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0503168 «Сведения о движении нефинансовых актив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шиненко И.А.</w:t>
            </w:r>
          </w:p>
          <w:p>
            <w:pPr>
              <w:pStyle w:val="Normal"/>
              <w:jc w:val="both"/>
              <w:rPr/>
            </w:pPr>
            <w:r>
              <w:rPr/>
              <w:t>Михайлусов Р.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0503169 «Сведения по дебиторской и кредиторской задолжен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Комарова О.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0503171 «Сведения о финансовых вложениях получателя средств бюджета, администратора источников финансирования дефицита бюдж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.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№ 0503172 «Сведения о государственном (муниципальном) долге,</w:t>
            </w:r>
            <w:r>
              <w:rPr>
                <w:rStyle w:val="Style14"/>
              </w:rPr>
              <w:t xml:space="preserve"> </w:t>
            </w:r>
            <w:r>
              <w:rPr>
                <w:rStyle w:val="12pt"/>
                <w:b w:val="false"/>
              </w:rPr>
              <w:t>предоставленных бюд</w:t>
              <w:softHyphen/>
              <w:t>жетных кредитах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рова О.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№ 0503173 «Сведения об изменении остатков валюты баланс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иненко И.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4 «Сведения о доходах бюджета от перечисления части прибыли (дивидендов) государственных (му</w:t>
              <w:softHyphen/>
              <w:t>ниципальных) унитарных предпри</w:t>
              <w:softHyphen/>
              <w:t>ятий, иных организаций с государ</w:t>
              <w:softHyphen/>
              <w:t>ственным участием в капитал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а Р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5 «Сведения о принятых и неисполненных обязательствах получателя бюджетных сред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статках денежных средств на счетах получателя бюджетных средств (ф.050317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ложениях в объекты недвижимого имущества, объектах незавершенного строительства (ф.05031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</w:rPr>
              <w:t>Комарова О.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296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Сведения об исполнении судебных решений по денежным обязательствам бюдж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8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рова О.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всех виз, подписей на отчетных формах, справках, таблицах, пояснительных записках, контрольных лис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Апшеронского городского</w:t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>
          <w:sz w:val="28"/>
          <w:szCs w:val="28"/>
        </w:rPr>
        <w:t>поселения Апшеронского района                                                 И.А. Иваши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97" w:right="97" w:firstLine="97"/>
      <w:jc w:val="both"/>
      <w:outlineLvl w:val="1"/>
    </w:pPr>
    <w:rPr>
      <w:rFonts w:ascii="Arial" w:hAnsi="Arial" w:cs="Arial"/>
      <w:color w:val="008000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6">
    <w:name w:val="Основной текст_"/>
    <w:qFormat/>
    <w:rPr>
      <w:b/>
      <w:bCs/>
      <w:sz w:val="26"/>
      <w:szCs w:val="26"/>
      <w:shd w:fill="FFFFFF" w:val="clear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8pt1pt">
    <w:name w:val="Основной текст + 18 pt;Не 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6"/>
      <w:sz w:val="36"/>
      <w:szCs w:val="3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1:14:00Z</dcterms:created>
  <dc:creator>1</dc:creator>
  <dc:description/>
  <cp:keywords/>
  <dc:language>en-US</dc:language>
  <cp:lastModifiedBy>Учетная запись Майкрософт</cp:lastModifiedBy>
  <cp:lastPrinted>2023-01-15T17:57:00Z</cp:lastPrinted>
  <dcterms:modified xsi:type="dcterms:W3CDTF">2023-05-03T07:20:00Z</dcterms:modified>
  <cp:revision>27</cp:revision>
  <dc:subject/>
  <dc:title> </dc:title>
</cp:coreProperties>
</file>